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Julia’s Continuing Coaching Region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versbo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my Merri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merrit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arw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hirza Whitne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whitn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r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ne Huds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jhuds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ree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ra But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butler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ree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ennifer Syk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syk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ockh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y Howe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howe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n Badd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badd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a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na Shartz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hartz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Julie’s Continuing Coaching Region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6"/>
        <w:gridCol w:w="29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chool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ougla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ochelle H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chil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orest Pin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ane N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ne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eritag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tsy Mo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moore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ynn Road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cky By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by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. Forest Pin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erry Hol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holt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easant Unio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Peggy Block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block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ough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nee Crow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crows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ke Fores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thy Woodli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woodlief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kelo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gel Armstro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armstro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ildwood Fores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ori Woll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wollm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00:00Z</dcterms:created>
  <dc:creator>barbara_sorensen</dc:creator>
  <dc:description/>
  <cp:keywords/>
  <dc:language>en-US</dc:language>
  <cp:lastModifiedBy>sharon_collins</cp:lastModifiedBy>
  <cp:lastPrinted>2009-09-18T15:59:00Z</cp:lastPrinted>
  <dcterms:modified xsi:type="dcterms:W3CDTF">2009-09-18T20:00:00Z</dcterms:modified>
  <cp:revision>2</cp:revision>
  <dc:subject/>
  <dc:title>Julia’s Continuing Coaching Region</dc:title>
</cp:coreProperties>
</file>